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909303410"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1755178061"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